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Новодеревянковского сельского поселения Каневского   района на 2020 го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Новодеревянковского сельского поселения Каневского района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94"/>
        <w:gridCol w:w="731"/>
        <w:gridCol w:w="803"/>
        <w:gridCol w:w="1215"/>
        <w:gridCol w:w="745"/>
        <w:gridCol w:w="1241"/>
      </w:tblGrid>
      <w:tr>
        <w:trPr>
          <w:tblHeader w:val="true"/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528,8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2,4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9</w:t>
            </w:r>
          </w:p>
        </w:tc>
      </w:tr>
      <w:tr>
        <w:trPr>
          <w:trHeight w:val="13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муниципального образования  Новодеревянковское сельское поселение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9</w:t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9</w:t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9</w:t>
            </w:r>
          </w:p>
        </w:tc>
      </w:tr>
      <w:tr>
        <w:trPr>
          <w:trHeight w:val="18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9</w:t>
            </w:r>
          </w:p>
        </w:tc>
      </w:tr>
      <w:tr>
        <w:trPr>
          <w:trHeight w:val="1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7,1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7,1</w:t>
            </w:r>
          </w:p>
        </w:tc>
      </w:tr>
      <w:tr>
        <w:trPr>
          <w:trHeight w:val="10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7,1</w:t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7,1</w:t>
            </w:r>
          </w:p>
        </w:tc>
      </w:tr>
      <w:tr>
        <w:trPr>
          <w:trHeight w:val="14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5,1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10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6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ункционирования контрольно- счетного орган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16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200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2 00 100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,4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6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правление имуществом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1 10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6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0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6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0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6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Уточнению книг похозяйственного учет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3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5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3 10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3 100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4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4 100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4 100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6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0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2 100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2 100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оддержка казаче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2 1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2 10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 00 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8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6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 00 6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</w:tr>
      <w:tr>
        <w:trPr>
          <w:trHeight w:val="6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чим расхода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</w:tr>
      <w:tr>
        <w:trPr>
          <w:trHeight w:val="6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5 00 103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5 00 103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офилактика проявлений экстремизма и гармонизации межнациональных отношений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проявлений экстремизма и гармонизация межнациональных отнош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 01 10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 00 51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</w:t>
            </w:r>
          </w:p>
        </w:tc>
      </w:tr>
      <w:tr>
        <w:trPr>
          <w:trHeight w:val="1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 00 51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7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пожарной безопасности на территории 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0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0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8,0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отдельных мероприятий  по поддержке сельскохозяйственного производ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3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3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,6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,6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,6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 01 101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 01 101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S24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S24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Новодеревянковского сельского поселения Каневского района  в сфере землепользова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4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1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1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6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40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40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4,9</w:t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0,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1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16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1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1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1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8,3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7,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7,9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6,5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6,5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зеленения на территории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1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4,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102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9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Формирование комфортной городской среды на 2018-2020 годы и на плановый период до 2022 года  на территории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,4</w:t>
            </w:r>
          </w:p>
        </w:tc>
      </w:tr>
      <w:tr>
        <w:trPr>
          <w:trHeight w:val="7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,4</w:t>
            </w:r>
          </w:p>
        </w:tc>
      </w:tr>
      <w:tr>
        <w:trPr>
          <w:trHeight w:val="9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,4</w:t>
            </w:r>
          </w:p>
        </w:tc>
      </w:tr>
      <w:tr>
        <w:trPr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0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30.4</w:t>
            </w:r>
          </w:p>
        </w:tc>
      </w:tr>
      <w:tr>
        <w:trPr>
          <w:trHeight w:val="5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 области жилищно-коммунального хозяй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6,5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6,6</w:t>
            </w:r>
          </w:p>
        </w:tc>
      </w:tr>
      <w:tr>
        <w:trPr>
          <w:trHeight w:val="1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 03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6,5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 03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6,5</w:t>
            </w:r>
          </w:p>
        </w:tc>
      </w:tr>
      <w:tr>
        <w:trPr>
          <w:trHeight w:val="19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 03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,6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3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2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1 102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09,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09,5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09,5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39,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9,4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9,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деятельности МАУ «Музей имени Ф.А.Щербины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0,1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2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0,1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2 005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0,1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на проведение празднования Дня Победы 9 мая в Новодеревянковском сельском поселен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3 102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3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3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3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1,3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,3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,3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5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3</w:t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1 102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Стадион сельского поселения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2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2 103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2 103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3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3 1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3 10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Строительство спорткомплекса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4 0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3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4 104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4 104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6:00Z</dcterms:created>
  <dc:creator>Пользователь</dc:creator>
  <dc:description/>
  <dc:language>en-US</dc:language>
  <cp:lastModifiedBy>USER</cp:lastModifiedBy>
  <cp:lastPrinted>2019-11-19T10:36:00Z</cp:lastPrinted>
  <dcterms:modified xsi:type="dcterms:W3CDTF">2019-11-19T07:36:00Z</dcterms:modified>
  <cp:revision>2</cp:revision>
  <dc:subject/>
  <dc:title/>
</cp:coreProperties>
</file>